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ricettività turistica</w:t>
      </w:r>
    </w:p>
    <w:p>
      <w:pPr>
        <w:pStyle w:val="Corpodeltesto2"/>
        <w:rPr/>
      </w:pPr>
      <w:r>
        <w:rPr>
          <w:i/>
          <w:iCs/>
        </w:rPr>
        <w:t>(Decisione 2009/578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Turismo.zip</w:t>
      </w:r>
      <w:r>
        <w:rPr/>
        <w:t>”, prima di compilare la pertinente documentazione per l’assegnazione del marchio Ecolabel Europeo ad un servizio di ricettività turistica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78/CE (vedi file “</w:t>
      </w:r>
      <w:r>
        <w:rPr>
          <w:color w:val="0000FF"/>
        </w:rPr>
        <w:t>Decisione 2009_578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ricettività turistica” (vedi file “</w:t>
      </w:r>
      <w:r>
        <w:rPr>
          <w:color w:val="0000FF"/>
        </w:rPr>
        <w:t>Manuale Tecnico Turism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>Al fine di limitare il numero di documenti da allegare alla domanda, qualora il criterio chieda (</w:t>
      </w:r>
      <w:r>
        <w:rPr>
          <w:i/>
        </w:rPr>
        <w:t>ad esempio, per i criteri 1, 2, 3, 9, 30, 31, 35, 40, 42, 46, 48, 53, 56, 59, 63, 64, 74, 76, 81 e 82</w:t>
      </w:r>
      <w:r>
        <w:rPr/>
        <w:t xml:space="preserve">)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Turismo.ods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 e </w:t>
      </w:r>
      <w:r>
        <w:rPr>
          <w:i/>
        </w:rPr>
        <w:t>b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c)</w:t>
        <w:tab/>
        <w:t xml:space="preserve">un </w:t>
      </w:r>
      <w:r>
        <w:rPr/>
        <w:t>elenco dei criteri facoltativi richiesti con annessa dichiarazione di impegno (con firma del richiedente) al controllo loro conformità con frequenza almeno annuale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</w:r>
      <w:r>
        <w:rPr/>
        <w:t xml:space="preserve">il registro matricola </w:t>
      </w:r>
      <w:r>
        <w:rPr>
          <w:szCs w:val="22"/>
        </w:rPr>
        <w:t>o altro documento attestante il numero di dipendenti assunti dalla struttura nell’anno solare antecedente a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78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ricettività turistic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 criterio n. 5 “Efficienza energetica degli edifici”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erito al criterio n. 1 della Decisione 2009/578/CE, ai fini dell’acquisto di energia elettrica da fonti rinnovabili (certificati RECS), è possibile consultare l’elenco delle società sul sito: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recs.org/recs/TheMembers.asp?Country=Italy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recs/TheMembers.asp?Country=Ital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39:00Z</dcterms:created>
  <dc:creator>polidori</dc:creator>
  <dc:description/>
  <cp:keywords/>
  <dc:language>en-US</dc:language>
  <cp:lastModifiedBy>Polidori Angelo</cp:lastModifiedBy>
  <dcterms:modified xsi:type="dcterms:W3CDTF">2009-12-21T10:59:00Z</dcterms:modified>
  <cp:revision>42</cp:revision>
  <dc:subject/>
  <dc:title>Sono ormai trascorsi quasi sette anni dalla data della prima registrazione EMAS in Italia ed è quindi opportuno fare alcune ri</dc:title>
</cp:coreProperties>
</file>